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Look For In a Private Jet Chartering Company</w:t>
      </w:r>
    </w:p>
    <w:p>
      <w:pPr>
        <w:pStyle w:val="Normal"/>
        <w:rPr/>
      </w:pPr>
      <w:r>
        <w:rPr/>
      </w:r>
    </w:p>
    <w:p>
      <w:pPr>
        <w:pStyle w:val="Normal"/>
        <w:rPr/>
      </w:pPr>
      <w:r>
        <w:rPr/>
        <w:t>Are you interested in chartering a private jet?  If so, you are definitely not alone.  Each year, a large number of individuals make the decision to charter a private jet. As the popularity of private jet charters continues to increase, so does the number of private jet chartering companies. While this is nice, as it gives you a wider selection of companies to choose from, it can make choosing a company more difficult. That is why it is important that you know what to look for, when choosing a private jet chartering company.  Just a few of the things you will want to look for are mentioned below.</w:t>
      </w:r>
    </w:p>
    <w:p>
      <w:pPr>
        <w:pStyle w:val="Normal"/>
        <w:rPr/>
      </w:pPr>
      <w:r>
        <w:rPr/>
      </w:r>
    </w:p>
    <w:p>
      <w:pPr>
        <w:pStyle w:val="Normal"/>
        <w:rPr/>
      </w:pPr>
      <w:r>
        <w:rPr/>
        <w:t xml:space="preserve">When it comes to choosing a private jet chartering company, there are many consumers who are concerned with price. Although you will want to make sure that you can afford the cost of a privately chartered jet, cost should actually be the furthest thing from your mind. The first thing that you will want to do is examine the company in question, particularly their reputation.  You will want to do business with a private jet chartering company that comes highly rated and recommended.  You can easily examine a private jet chartering company’s reputation by using the internet.  Performing a standard internet search, with the company’s name, should return a large number of results. Those results should give you insight into the company that you would like to do business with.  </w:t>
      </w:r>
    </w:p>
    <w:p>
      <w:pPr>
        <w:pStyle w:val="Normal"/>
        <w:rPr/>
      </w:pPr>
      <w:r>
        <w:rPr/>
      </w:r>
    </w:p>
    <w:p>
      <w:pPr>
        <w:pStyle w:val="Normal"/>
        <w:rPr/>
      </w:pPr>
      <w:r>
        <w:rPr/>
        <w:t>In addition to reputation, you will also want to examine the type of jet or jets that are available for charter. In most cases, you will find that private jet chartering companies have a fleet of jets.  This, essentially, means that they own more than one. This is nice if you are looking for something in particular, like a spacious jet or one that has a large number of seats.  Many private jet chartering companies have information on their jets, including detailed pictures or floor plans, available on their online websites.  If you are able to access this information, you will want to closely examine it.  Even if you are not looking to charter a specific type of jet, it is still advised that you examine all of the jets that are available.</w:t>
      </w:r>
    </w:p>
    <w:p>
      <w:pPr>
        <w:pStyle w:val="Normal"/>
        <w:rPr/>
      </w:pPr>
      <w:r>
        <w:rPr/>
      </w:r>
    </w:p>
    <w:p>
      <w:pPr>
        <w:pStyle w:val="Normal"/>
        <w:rPr/>
      </w:pPr>
      <w:r>
        <w:rPr/>
        <w:t xml:space="preserve">Although air travel is a safe way to travel, there are accidents that occur.  It is no secret that flying aboard an airplane or a private jet can be dangerous.  Even though you will likely make it to your destination without any problems, you are still advised to examine the safety of a private jet chartering company. It is not uncommon for a company to have information pertaining to their safety history on their online website.  You can also find information online, by performing a standard internet search. Searching with the name of a private jet chartering company will likely give you access to news reports that discuss an airline accident, if the company in question was involved in one.  </w:t>
      </w:r>
    </w:p>
    <w:p>
      <w:pPr>
        <w:pStyle w:val="Normal"/>
        <w:rPr/>
      </w:pPr>
      <w:r>
        <w:rPr/>
      </w:r>
    </w:p>
    <w:p>
      <w:pPr>
        <w:pStyle w:val="Normal"/>
        <w:rPr/>
      </w:pPr>
      <w:r>
        <w:rPr/>
        <w:t xml:space="preserve">As it was previously mentioned, you are also advised to examine cost.  If you are traveling on a budget, you will want to do business with a private jet chartering company that has reasonable rates.  It may even be a good idea to compare the rates of multiple jet chartering companies, to find the best deals.  Although the cost of a privately chartered jet is important, it shouldn’t necessarily be the deciding factor. Yes, it is nice to be able to charter a private jet for an affordable price, but you don’t want to compromise quality or safety when doing so. With a little bit of research, you should easily be able to find a highly rated and recommended chartering company that also charges a reasonable fee for their services.  </w:t>
      </w:r>
    </w:p>
    <w:p>
      <w:pPr>
        <w:pStyle w:val="Normal"/>
        <w:rPr/>
      </w:pPr>
      <w:r>
        <w:rPr/>
      </w:r>
    </w:p>
    <w:p>
      <w:pPr>
        <w:pStyle w:val="Normal"/>
        <w:rPr/>
      </w:pPr>
      <w:r>
        <w:rPr/>
        <w:t>When it comes to choosing a private jet chartering company, the above mentioned points are just a few of the many that you will want to keep in mind.  In all honesty, the best approach to take is to use your best judgment.  In most cases, if something sounds too good to be true, it likely is.</w:t>
      </w:r>
    </w:p>
    <w:p>
      <w:pPr>
        <w:pStyle w:val="Normal"/>
        <w:rPr/>
      </w:pPr>
      <w:r>
        <w:rPr/>
      </w:r>
    </w:p>
    <w:p>
      <w:pPr>
        <w:pStyle w:val="Normal"/>
        <w:rPr/>
      </w:pPr>
      <w:r>
        <w:rPr/>
        <w:t>PPPPP</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1:08:00Z</dcterms:created>
  <dc:creator>Jennifer</dc:creator>
  <dc:description/>
  <dc:language>en-US</dc:language>
  <cp:lastModifiedBy>Jennifer</cp:lastModifiedBy>
  <dcterms:modified xsi:type="dcterms:W3CDTF">2007-01-22T18:35:00Z</dcterms:modified>
  <cp:revision>9</cp:revision>
  <dc:subject/>
  <dc:title>What to Look For In a Private Jet Chartering Company</dc:title>
</cp:coreProperties>
</file>